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287793150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від «___»__________________2021 року 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надання дозволу на  укладення договор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дарування  житлового будинку в </w:t>
      </w:r>
      <w:r>
        <w:rPr>
          <w:b/>
          <w:i/>
          <w:sz w:val="28"/>
          <w:szCs w:val="28"/>
          <w:lang w:val="uk-UA"/>
        </w:rPr>
        <w:t>с.Повітно</w:t>
      </w:r>
      <w:r>
        <w:rPr>
          <w:b/>
          <w:i/>
          <w:sz w:val="28"/>
          <w:szCs w:val="28"/>
        </w:rPr>
        <w:t>,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в якому  зареєстрована  малолітня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ринчишин Олена Олегівна, 23.05.2008 р.н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жителів с.Повітно Львівського району Львівської області громадян Гринчишин Христини Ярославівни, Кузік Любомири Миколаївни від 21.10.2021 року, про надання  дозволу  на  укладення договору дарування  житлового будинку в с.Повітно, в якому зареєстрована малолітня Гринчишин Олена Олегівна, 23.05.2008 р.н., перевіривши матеріали справи, виходячи з інтересів малолітньої, 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10 засідання комісії з питань захисту прав дитини від 11.11.2021 року,  виконавчий комітет Городо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Надати дозвіл громадянці Кузік Любомирі Миколаївні на укладення договору дарування житлового будинку №27 по вул.І.Франка в с.Повітно  Львівського району Львівської області, в якому зареєстрована малолітня Гринчишин Олена Олегівна, 23.05.2008 р.н., на ім`я матері дитини Гринчишин Христини Ярославівни.</w:t>
      </w:r>
    </w:p>
    <w:p>
      <w:pPr>
        <w:pStyle w:val="TextBodyIndent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cs="Times New Roman" w:ascii="Times New Roman" w:hAnsi="Times New Roman"/>
          <w:sz w:val="28"/>
          <w:szCs w:val="28"/>
        </w:rPr>
        <w:t xml:space="preserve"> покласти на керуючого справами виконавчого ком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те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 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10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1 листопада 2021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Мацько Ю.С. (</w:t>
      </w:r>
      <w:r>
        <w:rPr>
          <w:sz w:val="28"/>
          <w:szCs w:val="28"/>
          <w:lang w:val="uk-UA"/>
        </w:rPr>
        <w:t xml:space="preserve">депутат Городоцької міської ради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 xml:space="preserve">психолог відділу соціальної роботи для сім`ї, дітей та молоді КУ «Центр надання соціальних послуг Городоцької міської ради», </w:t>
      </w:r>
      <w:r>
        <w:rPr>
          <w:b/>
          <w:sz w:val="28"/>
          <w:szCs w:val="28"/>
          <w:lang w:val="uk-UA"/>
        </w:rPr>
        <w:t>Петрова О.Я.(</w:t>
      </w:r>
      <w:r>
        <w:rPr>
          <w:sz w:val="28"/>
          <w:szCs w:val="28"/>
          <w:lang w:val="uk-UA"/>
        </w:rPr>
        <w:t xml:space="preserve">начальник відділу ДРАЦС Городоцького РУЮ).  </w:t>
      </w:r>
      <w:r>
        <w:rPr>
          <w:b/>
          <w:sz w:val="28"/>
          <w:szCs w:val="28"/>
          <w:lang w:val="uk-UA" w:eastAsia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заяви щодо  надання  дозволу  на  укладення договору дарування житлового будинку в с.Повітно, в якому зареєстрована малолітня Гринчишин Олена Олегівна, 23.05.2008 р.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заяви жителі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ителів с.Повітно Львівського району Львівської області громадян Гринчишин Христини Ярославівни, Кузік Любомири Миколаївни, від 21.10.2021 року, про надання дозволу громадянці Кузік Любомирі Миколаївні на укладення договору дарування житлового будинку №27 по вул.І.Франка в с.Повітно  Львівського району Львівської області, в якому зареєстрована малолітня Гринчишин Олена Олегівна, 23.05.2008 р.н., на ім`я матері дитини Гринчишин Христини Ярославівни. Бабця дитини Кузік Л.М. дарує будинок на ім`я матері дітей Гринчишин Х.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pacing w:val="5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адати дозвіл громадянці Кузік Любомирі Миколаївні на укладення договору дарування житлового будинку №27 по вул.І.Франка в с.Повітно  Львівського району Львівської області, в якому зареєстрована малолітня Гринчишин Олена Олегівна, 23.05.2008 р.н., на ім`я матері дитини Гринчишин Христини Ярославівни.Порушень прав дитини не виявлено.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8, «Проти» - 0, «Утрималось» - 0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Основной текст с от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basedOn w:val="Style13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0:02:00Z</dcterms:created>
  <dc:creator>M rada</dc:creator>
  <dc:description/>
  <cp:keywords/>
  <dc:language>en-US</dc:language>
  <cp:lastModifiedBy>User</cp:lastModifiedBy>
  <cp:lastPrinted>2021-11-12T10:51:00Z</cp:lastPrinted>
  <dcterms:modified xsi:type="dcterms:W3CDTF">2021-11-12T09:09:00Z</dcterms:modified>
  <cp:revision>27</cp:revision>
  <dc:subject/>
  <dc:title>ГОРОДОЦЬКА  МІСЬКА  РАДА</dc:title>
</cp:coreProperties>
</file>